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In order to use Skype to meet for our first session on 1/19/09 at 7 PM, you need to download the free software program and make a test call to make sure it works properly on your computer.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o do thi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Go to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skype.com/download/skype/macosx/</w:t>
        </w:r>
      </w:hyperlink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ownload the version of Skype you need; for Mac or Windows, et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ollow the steps to setup your account and make your test cal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earch for me on Skype by typing “mchughc” into the search bar at the top of this screen.  You can also search by my email address (mchughc@northampton.k12.pa.us):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353695</wp:posOffset>
            </wp:positionV>
            <wp:extent cx="3065145" cy="3369945"/>
            <wp:effectExtent l="0" t="0" r="0" b="0"/>
            <wp:wrapTight wrapText="bothSides">
              <wp:wrapPolygon edited="0">
                <wp:start x="-75" y="0"/>
                <wp:lineTo x="-75" y="21525"/>
                <wp:lineTo x="21523" y="21525"/>
                <wp:lineTo x="21523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dd me to your contacts.</w:t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s a safeguard, you may also want to email me your skype nam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eel free to try to call me using Skype before the first session if you want to make sure you know how to make a cal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ake sure that you are online and have Skype open for our first class meeting on 1/19/09 at 7 PM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or the first class session, I will initiate a conference call at the time the session is scheduled to begin.  During the first session we will discuss what the course is all about and what is involv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n’t wait to meet you all!</w:t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-C.J. McHugh</w:t>
      </w:r>
    </w:p>
    <w:p>
      <w:pPr>
        <w:pStyle w:val="Normal"/>
        <w:tabs>
          <w:tab w:val="clear" w:pos="720"/>
          <w:tab w:val="left" w:pos="1333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ype.com/download/skype/macosx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7:00Z</dcterms:created>
  <dc:creator>PA Department of Education</dc:creator>
  <dc:description/>
  <cp:keywords/>
  <dc:language>en-US</dc:language>
  <cp:lastModifiedBy>PA Department of Education</cp:lastModifiedBy>
  <dcterms:modified xsi:type="dcterms:W3CDTF">2008-10-29T23:49:00Z</dcterms:modified>
  <cp:revision>4</cp:revision>
  <dc:subject/>
  <dc:title>In order to use Skype to meet for our first session, you need to download the free software program and make a test call to mak</dc:title>
</cp:coreProperties>
</file>